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 maxima contrac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1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1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2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2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5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5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8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18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Ø23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11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125x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125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18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180x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 pentru inox Ø230x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15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15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15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1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25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25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25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2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80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80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80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plan, disc-suport din tesatura din fibra de sticla Ø180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15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15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15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1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25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25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25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25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80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80 granulat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80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de slefuit tip evantai cu degajare, disc-suport din tesatura din fibra de sticla Ø180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lamelar Ø125 mm, granulat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lamelar Ø125 mm, granulat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abraziv lamelar Ø125 mm, granulat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25x20x32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50x20x32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50x2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250x30x32 mm, pentru otel ra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250x3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2x32 mm, vi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2x32 mm pentru otel rap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0x32 mm, pentru carburi meta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500x50x203 mm, pentru uz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a cilindrica 20x25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a cilindrica 1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a cilindrica 25x3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a cilindrica 2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220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foi 230 x 280, granulaţie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rghel foi 230 x 280, granulaţie 40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rghel foi 230 x 280, granulaţie 50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ghel banda granulaţie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abraziva pentru rodarea sertarelor de robineti si a scaunelor de supape gr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abraziva pentru rodarea sertarelor de robineti si a scaunelor de supape gr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fise tehnice ale produselor ofertate, specificatii tehnice, codurile de producator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ntul va prezenta dovezi care să ateste că producătorul declarat în ofertă are implementat şi certificat un sistem de management al calităţii în conformitate cu SR EN ISO 9001/2008 – se acceptă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urata contractului este de 365 zil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Termenul de livrare: 5 zile calendaristice de la notificarea achizitor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ficat de calitate, certificat de garanţie sau certificat de calitate şi garanţi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certificat de origine şi declaraţia vamala de import, daca produsele provin din alt stat care nu este membru 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tehnica : </w:t>
            </w:r>
            <w:r>
              <w:rPr>
                <w:sz w:val="22"/>
                <w:szCs w:val="22"/>
                <w:lang w:val="fr-FR" w:eastAsia="en-US"/>
              </w:rPr>
              <w:t>minim 12 luni de la livrarea si recepti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7:00Z</dcterms:created>
  <dc:creator>Mihaela Dobre</dc:creator>
  <dc:description/>
  <cp:keywords/>
  <dc:language>en-US</dc:language>
  <cp:lastModifiedBy>Cristina Peride</cp:lastModifiedBy>
  <cp:lastPrinted>2014-05-19T11:08:00Z</cp:lastPrinted>
  <dcterms:modified xsi:type="dcterms:W3CDTF">2018-04-03T06:20:00Z</dcterms:modified>
  <cp:revision>11</cp:revision>
  <dc:subject/>
  <dc:title>DENUMIRE PRODUS</dc:title>
</cp:coreProperties>
</file>